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32_HGLRC wglCreateContext(win32_HDC device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glCreateContext function creates a new OpenGL rendering context, which is suitable for drawing on the device referenced by device_context. The rendering context has the same pixel format as the devic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_context: Typically named handleToDeviceContext. Handle to a device context for which the function creates a suitable OpenGL render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 succeeds, the return value is a valid handle to an OpenGL render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 fails, the return value is NULL. To get extended error information, call GetLas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in32 header: wingd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upported client: Windows 2000 Professional [desktop app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upported server: Windows 2000 Server [desktop app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Opengl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: Opengl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